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452874694"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80709604"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